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___№ 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утреннего финансирования дефицита бюджета Ейского городского поселения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дам классификации источников финансирования дефицитов бюджетов з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  <w:gridCol w:w="1559"/>
        <w:gridCol w:w="1701"/>
        <w:gridCol w:w="141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на 2020 год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2020 год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,-  тыс.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03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учение кредитов от кредитных организаций бюджетами городских поселений в валюте Российской Федер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 01 02 00 00 13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 01 02 00 00 13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92 01 03 01 00 </w:t>
            </w: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ции бюджетами городских поселений в валюте Российской Федерации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3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</w:t>
            </w:r>
            <w:r>
              <w:rPr>
                <w:color w:val="000000"/>
                <w:sz w:val="28"/>
                <w:szCs w:val="28"/>
              </w:rPr>
              <w:t>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92 01 05 02 01 </w:t>
            </w: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 xml:space="preserve">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 1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 8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92 01 05 02 01 </w:t>
            </w: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 xml:space="preserve">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 2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 9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468"/>
        <w:gridCol w:w="3626"/>
      </w:tblGrid>
      <w:tr>
        <w:trPr>
          <w:trHeight w:val="179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финансово-экономического отдела администрации Ейского городского поселения Ейского район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В. Журавлё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1">
    <w:name w:val="Маркированный список 3 Знак1"/>
    <w:qFormat/>
    <w:rPr>
      <w:rFonts w:ascii="Arial" w:hAnsi="Arial" w:cs="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rFonts w:ascii="Arial" w:hAnsi="Arial" w:cs="Arial"/>
      <w:sz w:val="28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43:00Z</dcterms:created>
  <dc:creator>seg</dc:creator>
  <dc:description/>
  <cp:keywords/>
  <dc:language>en-US</dc:language>
  <cp:lastModifiedBy>User9</cp:lastModifiedBy>
  <cp:lastPrinted>2017-05-23T11:05:00Z</cp:lastPrinted>
  <dcterms:modified xsi:type="dcterms:W3CDTF">2021-03-22T12:01:00Z</dcterms:modified>
  <cp:revision>37</cp:revision>
  <dc:subject/>
  <dc:title>ПРИЛОЖЕНИЕ № 3</dc:title>
</cp:coreProperties>
</file>